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os trabajos de Aplicación de Riego de Sello Premezclado tipo 3-A en diferentes calles de la Cd. de Victoria de Durango, municipio de Durango,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C.-</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right"/>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SEIS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w:t>
      </w:r>
      <w:r>
        <w:rPr/>
        <w:t xml:space="preserve">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TRABAJOS DE APLICACIÓN DE RIEGO DE SELLO PREMEZCLADO TIPO 3-A EN DIFERENTES CALLES DE LA CD. DE VICTORIA DE DURANGO,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8:58:00Z</dcterms:created>
  <dc:creator>Ing. Alejandro Reyna Pacheco</dc:creator>
  <dc:description/>
  <cp:keywords/>
  <dc:language>en-US</dc:language>
  <cp:lastModifiedBy>Khristian Frayre</cp:lastModifiedBy>
  <cp:lastPrinted>2020-08-26T10:44:00Z</cp:lastPrinted>
  <dcterms:modified xsi:type="dcterms:W3CDTF">2020-12-17T19:35:00Z</dcterms:modified>
  <cp:revision>5</cp:revision>
  <dc:subject/>
  <dc:title>ESPECIFICACIONES  TÉCNICAS</dc:title>
</cp:coreProperties>
</file>